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1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9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581081097"/>
            <w:bookmarkStart w:id="1" w:name="__Fieldmark__0_1581081097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581081097"/>
            <w:bookmarkStart w:id="3" w:name="__Fieldmark__1_1581081097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581081097"/>
            <w:bookmarkStart w:id="5" w:name="__Fieldmark__2_1581081097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581081097"/>
            <w:bookmarkStart w:id="7" w:name="__Fieldmark__3_1581081097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581081097"/>
            <w:bookmarkStart w:id="9" w:name="__Fieldmark__4_1581081097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581081097"/>
            <w:bookmarkStart w:id="11" w:name="__Fieldmark__5_1581081097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581081097"/>
            <w:bookmarkStart w:id="13" w:name="__Fieldmark__6_1581081097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581081097"/>
            <w:bookmarkStart w:id="15" w:name="__Fieldmark__7_1581081097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581081097"/>
            <w:bookmarkStart w:id="17" w:name="__Fieldmark__8_1581081097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) попуњава се уколико се предвиђа ангажовање искључиво жена које припадају следећим категоријама теже запошљивих: радно способни корисници новчане социјалне помоћи, Роми, вишкови запослених, лица која посао траже дуже од 18 месеци 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3 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581081097"/>
            <w:bookmarkStart w:id="19" w:name="__Fieldmark__9_1581081097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581081097"/>
            <w:bookmarkStart w:id="21" w:name="__Fieldmark__10_1581081097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на локацијама које нису обухваћене пријавом  или различитим областима на истим локација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581081097"/>
            <w:bookmarkStart w:id="23" w:name="__Fieldmark__11_1581081097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и на истој локацији/локацијама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581081097"/>
            <w:bookmarkStart w:id="25" w:name="__Fieldmark__12_1581081097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8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19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је организовала и финансирала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(односно социјалне заштите)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RS"/>
        </w:rPr>
        <w:t xml:space="preserve">    </w:t>
      </w:r>
      <w:r>
        <w:rPr>
          <w:rFonts w:cs="Arial" w:ascii="Arial" w:hAnsi="Arial"/>
          <w:shadow/>
          <w:lang w:val="sr-RS"/>
        </w:rPr>
        <w:t>квалификација</w:t>
      </w:r>
      <w:r>
        <w:rPr>
          <w:rFonts w:cs="Arial" w:ascii="Arial" w:hAnsi="Arial"/>
          <w:shadow/>
          <w:lang w:val="sr-CS"/>
        </w:rPr>
        <w:t xml:space="preserve">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26:00Z</dcterms:created>
  <dc:creator>k01391</dc:creator>
  <dc:description/>
  <cp:keywords/>
  <dc:language>en-US</dc:language>
  <cp:lastModifiedBy>Neda Milanović</cp:lastModifiedBy>
  <cp:lastPrinted>2018-01-31T11:48:00Z</cp:lastPrinted>
  <dcterms:modified xsi:type="dcterms:W3CDTF">2019-02-21T07:19:00Z</dcterms:modified>
  <cp:revision>4</cp:revision>
  <dc:subject/>
  <dc:title>РЕПУБЛИКА СРБИЈА</dc:title>
</cp:coreProperties>
</file>